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     »       февраля 2015 года                            № 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737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9 876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138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16 и 201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6 год в сумме 8 007,8 тыс. рублей и на 2017 год в сумме 8 89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6 год в сумме 8 007,8 тыс. рублей, в том числе условно утвержденные расходы в сумме 205,3 тыс. рублей, и на 2017 год в сумме 8 890,8 тыс. рублей, в том числе условно утвержденные расходы в сумме 467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, на плановый период 2016 и 2017 годов согласно приложению 4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Статье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ind w:left="2340" w:hanging="14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 и распространяется на правоотношения, возникшие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5-02-13T14:14:00Z</cp:lastPrinted>
  <dcterms:modified xsi:type="dcterms:W3CDTF">2015-02-13T11:15:00Z</dcterms:modified>
  <cp:revision>38</cp:revision>
  <dc:subject/>
  <dc:title>ПРОЕКТ</dc:title>
</cp:coreProperties>
</file>